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3"/>
        <w:gridCol w:w="4196"/>
      </w:tblGrid>
      <w:tr>
        <w:trPr/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tbl>
            <w:tblPr>
              <w:tblW w:w="41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4196"/>
            </w:tblGrid>
            <w:tr>
              <w:trPr/>
              <w:tc>
                <w:tcPr>
                  <w:tcW w:w="419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№7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к решению Муниципального Совета Гаврилов-Ямского муниципального округа Ярославской обла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т 24.09.2025 № 12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поселений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65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85"/>
        <w:gridCol w:w="1985"/>
        <w:gridCol w:w="81"/>
      </w:tblGrid>
      <w:tr>
        <w:trPr>
          <w:tblHeader w:val="true"/>
        </w:trPr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Расходы на финансирование мероприятий по формированию современ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2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97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9 497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 Расходы на участие во Всероссийском конкурсе лучших проектов создания комфорт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Материальное стимулирование деятельности народных дружинников в Ярославской области (МБТ ЯО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Обеспечение качественного улучшения и развития инженерной инфраструктуры городского поселения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 494 222,5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494 222,5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Оказание финансовой помощи поселениям на организацию освещения улиц и повышение качества наружного освещ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6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6</w:t>
            </w:r>
            <w:r>
              <w:rPr>
                <w:color w:val="000000"/>
                <w:sz w:val="28"/>
                <w:szCs w:val="28"/>
              </w:rPr>
              <w:t>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Межбюджетные трансферты на содержание доро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654 47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1 237,9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5 401,89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7 783,8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0 048,1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Финансирование дорож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73 684,2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8 421,0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36 842,1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5 263,1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3 157,89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Оказание финансовой помощи поселениям на обустройство противопожарных водое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 Поощрение муниципальных управленческих команд Ярославской области за достижение плановых значений показател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 6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0. Финансирование мероприятий по проекту "Развитие сельских территорий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175 438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5 438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казание финансовой помощи поселениям на благоустройство дворовых террито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7 119,3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119,3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ощрение по результатам голосования по отбору проектов для благоустро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 966 034,0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0:49:00Z</dcterms:created>
  <dc:creator>Владелец</dc:creator>
  <dc:description/>
  <cp:keywords/>
  <dc:language>en-US</dc:language>
  <cp:lastModifiedBy>oorms_1</cp:lastModifiedBy>
  <dcterms:modified xsi:type="dcterms:W3CDTF">2025-10-06T14:27:00Z</dcterms:modified>
  <cp:revision>12</cp:revision>
  <dc:subject/>
  <dc:title/>
</cp:coreProperties>
</file>